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ourier New" w:ascii="Courier New" w:hAnsi="Courier New"/>
          <w:sz w:val="20"/>
          <w:szCs w:val="20"/>
        </w:rPr>
        <w:t xml:space="preserve">к Положению «О муниципальных награда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ourier New" w:ascii="Courier New" w:hAnsi="Courier New"/>
          <w:sz w:val="20"/>
          <w:szCs w:val="20"/>
        </w:rPr>
        <w:t xml:space="preserve">Новоуральского городского округа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редакции решения Думы Новоура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от 27.03.2019 №33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Новоуральского городского округа/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ю Думы Новоуральского городского округа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т______________________________________________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вание организации/общественного объединения/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.И.О., адрес гражданина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ПРЕДСТА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к награждению муниципальной наградой Новоуральского городского округ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звание наград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1. Фамилия, имя, отчество кандидата 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2. Дата рождения кандидата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(число, месяц, год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3. Место работы, должность 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 xml:space="preserve">(полное наименование организации с указанием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___организационно-правовой формы, полное наименование должности, замещаем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___ (занимаемой) кандидатом  на момент  внесения представления к награжде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4. Количество работников организации 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 Год образования организации </w:t>
      </w:r>
      <w:r>
        <w:rPr>
          <w:rFonts w:cs="Courier New" w:ascii="Courier New" w:hAnsi="Courier New"/>
          <w:b/>
          <w:bCs/>
          <w:sz w:val="20"/>
          <w:szCs w:val="20"/>
        </w:rPr>
        <w:t>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6. Образование кандидата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(наименование учебного заведения, год окончания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___ специаль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 xml:space="preserve">7. Стаж работы кандидата: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Общий трудовой стаж 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Стаж работы в организациях Новоуральского городского округа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Стаж работы в отрасли </w:t>
      </w:r>
      <w:r>
        <w:rPr>
          <w:rFonts w:cs="Courier New" w:ascii="Courier New" w:hAnsi="Courier New"/>
          <w:b/>
          <w:bCs/>
          <w:sz w:val="20"/>
          <w:szCs w:val="20"/>
        </w:rPr>
        <w:t>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Cs/>
          <w:sz w:val="20"/>
          <w:szCs w:val="20"/>
        </w:rPr>
        <w:t>Стаж работы в данной организации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8. Какими наградами награжден(а)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(наименования Благодарственных писем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___Благодарностей, Почетных грамот, иных муниципальных наград, наград органо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___ государственной власти Свердловской области, ведомственных наград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___государственных наград, с указанием года награжд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9. Сведения о трудовой и общественно-политической деятельности с  указа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конкретных заслуг или достижений кандидата на награждение  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10. Предлагаемая формулировка текста о награждении 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b/>
          <w:sz w:val="20"/>
          <w:szCs w:val="20"/>
        </w:rPr>
        <w:t>(в соответствии с пункт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>_____________________________________________________________________________</w:t>
      </w:r>
      <w:r>
        <w:rPr>
          <w:rFonts w:cs="Courier New" w:ascii="Courier New" w:hAnsi="Courier New"/>
          <w:sz w:val="20"/>
          <w:szCs w:val="20"/>
        </w:rPr>
        <w:t xml:space="preserve">  20, 41, 52, 56 Положения для соответствующей наград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   ___________ 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(должность руководителя организации)      (подпись)    (фамилия, инициал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                        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М.П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(дата подписания)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на обработку персональных 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Я, 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(фамилия, имя, отчество кандидата)</w:t>
      </w:r>
    </w:p>
    <w:p>
      <w:pPr>
        <w:pStyle w:val="ConsPlusNonformat"/>
        <w:jc w:val="both"/>
        <w:rPr/>
      </w:pPr>
      <w:r>
        <w:rPr/>
        <w:t>даю согласие Думе Новоуральского городского округа на обработку своих персональных данных, необходимых   согласно   Положению   "О  муниципальных наградах  Новоуральского городского округа", в связи с представлением меня к награждени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 20__ г.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личная подпись кандидата)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59:00Z</dcterms:created>
  <dc:creator>1</dc:creator>
  <dc:description/>
  <cp:keywords/>
  <dc:language>en-US</dc:language>
  <cp:lastModifiedBy>duma08</cp:lastModifiedBy>
  <cp:lastPrinted>2019-04-02T14:50:00Z</cp:lastPrinted>
  <dcterms:modified xsi:type="dcterms:W3CDTF">2019-04-03T10:21:00Z</dcterms:modified>
  <cp:revision>6</cp:revision>
  <dc:subject/>
  <dc:title>Приложение</dc:title>
</cp:coreProperties>
</file>